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87485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66417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4561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21036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