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7333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8359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757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7272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