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57140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62754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1093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91903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