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351957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262174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456279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474623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16471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877940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89389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906217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622063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233623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440703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