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19929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5142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25827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96053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98648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3736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78719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42959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64372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85392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2511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