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16281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24582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71976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92567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