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54726754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0076358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87668676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