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85746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09111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24649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