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9773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42762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8081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52576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